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ind w:left="720" w:hanging="11"/>
        <w:rPr>
          <w:b/>
          <w:b/>
        </w:rPr>
      </w:pPr>
      <w:r>
        <w:rPr>
          <w:b/>
        </w:rPr>
        <w:t>sz. melléklet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20" w:leader="none"/>
        </w:tabs>
        <w:ind w:firstLine="5591"/>
        <w:jc w:val="right"/>
        <w:rPr/>
      </w:pPr>
      <w:r>
        <w:rPr/>
        <w:t>„</w:t>
      </w:r>
      <w:r>
        <w:rPr/>
        <w:t>Bokod község oktatási-nevelési intézményeiben a közétkezés biztosítása érdekében készétel beszerzése”</w:t>
      </w:r>
    </w:p>
    <w:p>
      <w:pPr>
        <w:pStyle w:val="Normal"/>
        <w:spacing w:lineRule="auto" w:line="360"/>
        <w:ind w:left="709" w:hanging="0"/>
        <w:rPr>
          <w:b/>
          <w:b/>
        </w:rPr>
      </w:pPr>
      <w:r>
        <w:rPr>
          <w:b/>
        </w:rPr>
        <w:t>Név:……………………………………</w:t>
      </w:r>
    </w:p>
    <w:p>
      <w:pPr>
        <w:pStyle w:val="Normal"/>
        <w:spacing w:lineRule="auto" w:line="360"/>
        <w:ind w:left="709" w:hanging="0"/>
        <w:rPr>
          <w:b/>
          <w:b/>
        </w:rPr>
      </w:pPr>
      <w:r>
        <w:rPr>
          <w:b/>
        </w:rPr>
        <w:t>Aláírás:………………………………..</w:t>
      </w:r>
    </w:p>
    <w:p>
      <w:pPr>
        <w:pStyle w:val="Normal"/>
        <w:spacing w:lineRule="auto" w:line="360"/>
        <w:ind w:firstLine="5591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591"/>
        <w:jc w:val="right"/>
        <w:rPr/>
      </w:pPr>
      <w:r>
        <w:rPr/>
      </w:r>
    </w:p>
    <w:p>
      <w:pPr>
        <w:pStyle w:val="Normal"/>
        <w:spacing w:lineRule="auto" w:line="360"/>
        <w:ind w:left="709" w:hanging="0"/>
        <w:rPr>
          <w:b/>
          <w:b/>
        </w:rPr>
      </w:pPr>
      <w:r>
        <w:rPr>
          <w:b/>
        </w:rPr>
        <w:t>Értékelés az alkalmasság, mellékletek és a formai megfelelőség alapján</w:t>
      </w:r>
    </w:p>
    <w:p>
      <w:pPr>
        <w:pStyle w:val="Normal"/>
        <w:spacing w:lineRule="auto" w:line="360"/>
        <w:ind w:left="709" w:hanging="0"/>
        <w:rPr>
          <w:b/>
          <w:b/>
        </w:rPr>
      </w:pPr>
      <w:r>
        <w:rPr>
          <w:b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4178"/>
        <w:gridCol w:w="2010"/>
        <w:gridCol w:w="2160"/>
      </w:tblGrid>
      <w:tr>
        <w:trPr>
          <w:trHeight w:val="103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Vizsgálati szempontok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KOMA Vendéglő B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ebuló Plusz Vendéglátóipari Kft.</w:t>
            </w:r>
          </w:p>
        </w:tc>
      </w:tr>
      <w:tr>
        <w:trPr>
          <w:cantSplit w:val="true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izáró ok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ilatkozat: Kbt. 60.§ (1) a)-i) (5. melléklet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a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yilatkozat: Kbt. 61.§ (1) a)-d) és 61. § (2) bekezdéséről (6. melléklet)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záró okok: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inc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cs</w:t>
            </w:r>
          </w:p>
        </w:tc>
      </w:tr>
      <w:tr>
        <w:trPr>
          <w:trHeight w:val="428" w:hRule="atLeast"/>
          <w:cantSplit w:val="true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lkalmasság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énzügyi alkalmasság: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ány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ányos</w:t>
            </w:r>
          </w:p>
        </w:tc>
      </w:tr>
      <w:tr>
        <w:trPr>
          <w:trHeight w:val="428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bt. 66.§.(1) a.) pont szerinti felelősségbiztosítási kötvény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ány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ncs</w:t>
            </w:r>
          </w:p>
        </w:tc>
      </w:tr>
      <w:tr>
        <w:trPr>
          <w:trHeight w:val="428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elősségbiztosítási szándéknyilatkozat (7. melléklet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ncs</w:t>
            </w:r>
          </w:p>
        </w:tc>
      </w:tr>
      <w:tr>
        <w:trPr>
          <w:trHeight w:val="428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bt. 66.§ (1) c.) pont szerinti forgalmi nyilatkozat (8. melléklet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m megfelel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428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371"/>
              <w:rPr>
                <w:b/>
                <w:b/>
              </w:rPr>
            </w:pPr>
            <w:r>
              <w:rPr>
                <w:b/>
              </w:rPr>
              <w:t>Műszaki – szakmai alkalmasság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371"/>
              <w:jc w:val="center"/>
              <w:rPr/>
            </w:pPr>
            <w:r>
              <w:rPr/>
              <w:t>hiány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371"/>
              <w:jc w:val="center"/>
              <w:rPr/>
            </w:pPr>
            <w:r>
              <w:rPr/>
              <w:t>hiányos</w:t>
            </w:r>
          </w:p>
        </w:tc>
      </w:tr>
      <w:tr>
        <w:trPr>
          <w:trHeight w:val="428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ialista Kbt. 67.§.(2) a.) (10. melléklet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m megfelel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428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iaigazolások Kbt. 67.§.(1) a.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n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ncs</w:t>
            </w:r>
          </w:p>
        </w:tc>
      </w:tr>
      <w:tr>
        <w:trPr>
          <w:trHeight w:val="428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űszaki szakértelem Kbt. 67. § (1) e) pontja szerint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ány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428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fő élelmezésvezető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n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428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</w:tabs>
              <w:ind w:left="385" w:hanging="284"/>
              <w:rPr/>
            </w:pPr>
            <w:r>
              <w:rPr/>
              <w:t>szakmai önéletrajz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n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428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</w:tabs>
              <w:ind w:left="385" w:hanging="284"/>
              <w:rPr/>
            </w:pPr>
            <w:r>
              <w:rPr/>
              <w:t>képzettséget igazoló okirat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n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428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85" w:leader="none"/>
              </w:tabs>
              <w:ind w:left="385" w:hanging="284"/>
              <w:rPr/>
            </w:pPr>
            <w:r>
              <w:rPr/>
              <w:t>1 éves szakmai gyakorlat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n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428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</w:tabs>
              <w:ind w:left="385" w:hanging="284"/>
              <w:rPr/>
            </w:pPr>
            <w:r>
              <w:rPr/>
              <w:t>nyilatkozat a megbízás vállalásáról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n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428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zakác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428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</w:tabs>
              <w:ind w:left="385" w:hanging="284"/>
              <w:rPr/>
            </w:pPr>
            <w:r>
              <w:rPr/>
              <w:t>szakmai önéletrajz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n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428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</w:tabs>
              <w:ind w:left="385" w:hanging="284"/>
              <w:rPr/>
            </w:pPr>
            <w:r>
              <w:rPr/>
              <w:t>képzettséget igazoló okirat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428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85" w:leader="none"/>
              </w:tabs>
              <w:ind w:left="385" w:hanging="284"/>
              <w:rPr/>
            </w:pPr>
            <w:r>
              <w:rPr/>
              <w:t>3 éves szakmai gyakorlat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n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428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</w:tabs>
              <w:ind w:left="385" w:hanging="284"/>
              <w:rPr/>
            </w:pPr>
            <w:r>
              <w:rPr/>
              <w:t>nyilatkozat a megbízás vállalásáról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n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428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szakác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n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428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</w:tabs>
              <w:ind w:left="385" w:hanging="284"/>
              <w:rPr/>
            </w:pPr>
            <w:r>
              <w:rPr/>
              <w:t>szakmai önéletrajz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n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428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</w:tabs>
              <w:ind w:left="385" w:hanging="284"/>
              <w:rPr/>
            </w:pPr>
            <w:r>
              <w:rPr/>
              <w:t>képzettséget igazoló okirat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n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428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</w:tabs>
              <w:ind w:left="385" w:hanging="284"/>
              <w:rPr/>
            </w:pPr>
            <w:r>
              <w:rPr/>
              <w:t>1 éves szakmai gyakorlat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n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428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</w:tabs>
              <w:ind w:left="385" w:hanging="284"/>
              <w:rPr/>
            </w:pPr>
            <w:r>
              <w:rPr/>
              <w:t>nyilatkozat a megbízás vállalásáról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n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428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CCP tanúsítvány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ány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428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elkezésre álló eszközök, berendezések bemutatása Kbt. 67.§.(1) e.) főzőkonyha leírása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n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428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</w:tabs>
              <w:ind w:left="385" w:hanging="284"/>
              <w:rPr/>
            </w:pPr>
            <w:r>
              <w:rPr/>
              <w:t>főzőkonyha engedélye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ány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428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</w:tabs>
              <w:ind w:left="385" w:hanging="284"/>
              <w:rPr/>
            </w:pPr>
            <w:r>
              <w:rPr/>
              <w:t xml:space="preserve">igazolás vagy nyilatkozat a főzőkonyha rendelkezési jogosultságról,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gen</w:t>
            </w:r>
          </w:p>
        </w:tc>
      </w:tr>
      <w:tr>
        <w:trPr>
          <w:trHeight w:val="428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</w:tabs>
              <w:ind w:left="385" w:hanging="284"/>
              <w:rPr/>
            </w:pPr>
            <w:r>
              <w:rPr/>
              <w:t>főzőkonyha 50 km-en belül helyezkedik el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gen</w:t>
            </w:r>
          </w:p>
        </w:tc>
      </w:tr>
      <w:tr>
        <w:trPr>
          <w:trHeight w:val="428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llító jármű szakhatósági engedélye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ány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gen</w:t>
            </w:r>
          </w:p>
        </w:tc>
      </w:tr>
      <w:tr>
        <w:trPr>
          <w:trHeight w:val="428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őforrást nyújtó szervezet nyilatkozata (9. melléklet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ellékletek: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égkivonat (30 napnál nem régebbi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áírási címpéldány / meghatalmazás: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olvasó lap (1. melléklet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ánlattevői nyilatkozat (Kbt. 70.§.(2) bekezdése alapján (2. melléklet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ilatkozat alvállalkozókról és erőforrást nyújtó szervezet igénybevételéről ( 3. melléklet 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ilatkozat alvállalkozók kizáró okok hatálya alá nem tartozásról (4. melléklet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567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ilatkozat üzleti titokká nyilvánítandó adatokról (12. számú melléklet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567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jánlat (13. számú melléklet)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567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tlap 1x30 vagy 3×10 napra nyári-őszi időszakra szóló ebédétlap (pl. szeptember) - óvodások (3-6 év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ány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ányos</w:t>
            </w:r>
          </w:p>
        </w:tc>
      </w:tr>
      <w:tr>
        <w:trPr>
          <w:trHeight w:val="567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tlap 1x30 vagy 3×10 napra téli-tavaszi időszakra szóló ebédétlap (pl. január és május) - óvodások (3-6 év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ány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ányos</w:t>
            </w:r>
          </w:p>
        </w:tc>
      </w:tr>
      <w:tr>
        <w:trPr>
          <w:trHeight w:val="567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tlap 1x30 vagy 3×10 napra téli-tavaszi időszakra szóló ebédétlap (pl. január és május) - általános iskola (7-14 év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ány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ányos</w:t>
            </w:r>
          </w:p>
        </w:tc>
      </w:tr>
      <w:tr>
        <w:trPr>
          <w:trHeight w:val="567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tlap 1x30 vagy 3×10 napra nyári-őszi időszakra szóló ebédétlap (pl. szeptember) - általános iskola (7-14 év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ány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ányos</w:t>
            </w:r>
          </w:p>
        </w:tc>
      </w:tr>
      <w:tr>
        <w:trPr>
          <w:trHeight w:val="567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étlapokhoz tartozó 100 személyes nyersanyag-kiszabások étkezésenkénti bontásban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567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főre 10 élelmezési napra vonatkozó élelmiszer-felhasználási kimutatásokat és összehasonlításokat a 67/2007. (VII.10.) GKM-EüM-FVM-SzMM együttes rendelet mellékletének „C”-„D” táblázatban megnevezett élelmiszerekre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ány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567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ilatkozat mikro-, kis vagy középvállalkozásnak minősülésről Kbt. 70.§.(2) (11. számú melléklet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567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ilatkozat saját teljesítésről (14. számú melléklet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567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jesítési biztosíték nyújtásának igazolása vagy nyilatkozat róla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ány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ncs</w:t>
            </w:r>
          </w:p>
        </w:tc>
      </w:tr>
      <w:tr>
        <w:trPr>
          <w:trHeight w:val="567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ilatkozat 3 éven belüli konyha működését korlátozó intézkedésről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ncs</w:t>
            </w:r>
          </w:p>
        </w:tc>
      </w:tr>
      <w:tr>
        <w:trPr>
          <w:trHeight w:val="567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ilatkozat Kbt. 99/A.§ (15. számú melléklet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567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ös ajánlattétel esetén együttműködési megállapodá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567" w:hRule="atLeast"/>
          <w:cantSplit w:val="true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i megfelelőség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példány (1 eredeti, 1 másolat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ge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gen</w:t>
            </w:r>
          </w:p>
        </w:tc>
      </w:tr>
      <w:tr>
        <w:trPr>
          <w:trHeight w:val="567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rt borítékban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g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gen</w:t>
            </w:r>
          </w:p>
        </w:tc>
      </w:tr>
      <w:tr>
        <w:trPr>
          <w:trHeight w:val="567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talomjegyzék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567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os oldalszámozá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n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567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égszerű aláírá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>
          <w:trHeight w:val="567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dalankénti szign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n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ncs</w:t>
            </w:r>
          </w:p>
        </w:tc>
      </w:tr>
      <w:tr>
        <w:trPr>
          <w:trHeight w:val="567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tékelé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ánypótl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ánypótlás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09" w:right="68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638"/>
        </w:tabs>
        <w:ind w:left="63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078"/>
        </w:tabs>
        <w:ind w:left="20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98"/>
        </w:tabs>
        <w:ind w:left="27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18"/>
        </w:tabs>
        <w:ind w:left="35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38"/>
        </w:tabs>
        <w:ind w:left="42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58"/>
        </w:tabs>
        <w:ind w:left="49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78"/>
        </w:tabs>
        <w:ind w:left="56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98"/>
        </w:tabs>
        <w:ind w:left="639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8:21:00Z</dcterms:created>
  <dc:creator>Fejes Zoltán</dc:creator>
  <dc:description/>
  <dc:language>en-US</dc:language>
  <cp:lastModifiedBy>user</cp:lastModifiedBy>
  <cp:lastPrinted>2009-08-05T09:27:00Z</cp:lastPrinted>
  <dcterms:modified xsi:type="dcterms:W3CDTF">2009-09-11T08:21:00Z</dcterms:modified>
  <cp:revision>2</cp:revision>
  <dc:subject/>
  <dc:title>1</dc:title>
</cp:coreProperties>
</file>